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>
          <w:trHeight w:val="1843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8 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 бюджете муниципального образования </w:t>
            </w:r>
          </w:p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чинковский муниципальный окру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Style18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ой области на 2026 год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а плановый период 2027 и 2028 годов»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на плановый период 2027 и 2028 годов</w:t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"/>
        <w:gridCol w:w="567"/>
        <w:gridCol w:w="1418"/>
        <w:gridCol w:w="567"/>
        <w:gridCol w:w="1559"/>
        <w:gridCol w:w="1418"/>
      </w:tblGrid>
      <w:tr>
        <w:trPr>
          <w:trHeight w:val="154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2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2028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"/>
        <w:gridCol w:w="567"/>
        <w:gridCol w:w="1418"/>
        <w:gridCol w:w="567"/>
        <w:gridCol w:w="1559"/>
        <w:gridCol w:w="1418"/>
      </w:tblGrid>
      <w:tr>
        <w:trPr>
          <w:tblHeader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 823 35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 977 669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21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21 1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высшего должностного лица муниципального образования "Починковский муниципальный округ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21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21 1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21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21 1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21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21 1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21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21 1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09 3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09 3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09 3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09 3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еспечение организационных условий для реализации непрограммных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2 6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2 6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2 6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2 6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2 6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2 6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представительн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6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6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296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6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296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6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87 08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292 04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программа "Создание условий для эффективного муниципального управления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81 98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045 74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63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526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63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526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911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911 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52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5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реализации переданных полномоч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8 18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9 04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 34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77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34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 77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 84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27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34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 77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Лени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54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41 3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54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41 3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54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41 3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91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91 3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Мурыги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26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84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06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64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06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64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34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34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плекс процессных мероприятий "Создание и обеспечение необходимых условий для повышения пожарной безопасности, защита населения и территории от чрезвычайных ситуаций и стихийных бедствий природного и техногенного характер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2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2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программа "Комплексное развитие Прудков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07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17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07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17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07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17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7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7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Стодолище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51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84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31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64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31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64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34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34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плекс процессных мероприятий "Создание и обеспечение необходимых условий для повышения пожарной безопасности, защита населения и территории от чрезвычайных ситуаций и стихийных бедствий природного и техногенного характер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2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2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программа "Комплексное развитие Шаталов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65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17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0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92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0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92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7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7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и обеспечение необходимых условий для повышения пожарной безопасности, защита населения и территории от чрезвычайных ситуаций и стихийных бедствий природного и техногенного характер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 4 02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2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еспечение переданных исполнительно-распорядительным органам муниципальных образований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1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1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00 2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00 2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программа "Управление муниципальными финансами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3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3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3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3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3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3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45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45 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65 2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65 2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, аудитор контрольно-счет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8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8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8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8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8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8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контрольно-счет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6 4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6 4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6 4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6 4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6 4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6 4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304 06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253 329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здание условий для эффективного муниципального управления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395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345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395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345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, связанные с обслуживанием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395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345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145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145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50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программа "Энергосбережение и повышение энергетической эффективности на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плекс процессных мероприятий "Проведение мероприятий в области энергосбережения, направленных на техническое перевооружение систем коммунального хозяйства и утепление зданий муниципа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модернизации, капитальному ремонту, ремонту систем энерг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программа "Комплексные меры по профилактике терроризма и экстремизма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Построение (развитие), внедрение и эксплуатация аппаратно-программного комплекса "Безопасный гор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мероприятий по профилактике терроризма и экстрем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Меры информационно-пропагандистского обеспечения профилактики терроризма и экстремизм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работка и изготовление наглядно-агитационной продукции антитеррористической направл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программа "Развитие малого и среднего предпринимательства на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Реализация мероприятий по поддержке предприниматель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ежегодного конкурса "Лучший предприниматель года муниципального образования "Починковский муниципальный округ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имуществом и земельными ресурсам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21 9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94 945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12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12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12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12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82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82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плекс процессных мероприятий "Признание прав и регулирование отношений по муниципальной собственност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45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кадастровых работ и оформление технических планов в отношении объектов недвижим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2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45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2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45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плекс процессных мероприятий "Управление земельными участками, находящимися в муниципальной собственности и земельными участками, государственная собственность на которые не разграниче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кадастровых работ в отношении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4 2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4 2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плекс процессных мероприятий "Обеспечение обслуживания, содержания и распоряжения объектами муниципальной собственност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9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2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оценки рыночной стоимости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 4 05 2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5 2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и обслуживание объектов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5 2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2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5 2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 Развитие и благоустройство города Починк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мероприятий по благоустройству территории города Почин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благоприятных условий для проявления инициативы гражданами по месту житель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онное и информационное обеспечение деятельности территориального обществен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4 2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4 2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Прудков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 263 1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Благоустройство территор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63 1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3 S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 263 1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3 S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63 1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Стодолище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63 158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Благоустройство территор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63 158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хранение и восстановление историко-культурных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3 S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63 158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3 S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63 158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16 0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92 526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16 0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92 526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1 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4 39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4 495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1 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4 39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4 495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1 81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11 6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 031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1 81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 6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38 031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29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39 808,1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29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39 808,1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29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39 808,1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29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39 808,1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1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29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39 808,1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687 57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7 786,2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 02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 021,9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9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9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 Развитие и благоустройство города Починк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и обеспечение необходимых условий для повышения пожарной безопасности, защита населения и территории от чрезвычайных ситуаций и стихийных бедствий природного и техногенного характер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2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2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Лени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и обеспечение необходимых условий для повышения пожарной безопасности, защита населения и территории от чрезвычайных ситуаций и стихийных бедствий природного и техногенного характер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2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2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Мурыги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и обеспечение необходимых условий для повышения пожарной безопасности, защита населения и территории от чрезвычайных ситуаций и стихийных бедствий природного и техногенного характер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2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2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Прудков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и обеспечение необходимых условий для повышения пожарной безопасности, защита населения и территории от чрезвычайных ситуаций и стихийных бедствий природного и техногенного характер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2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2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Стодолище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и обеспечение необходимых условий для повышения пожарной безопасности, защита населения и территории от чрезвычайных ситуаций и стихийных бедствий природного и техногенного характер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2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2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программа "Комплексное развитие Шаталов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плекс процессных мероприятий "Создание и обеспечение необходимых условий для повышения пожарной безопасности, защита населения и территории от чрезвычайных ситуаций и стихийных бедствий природного и техногенного характер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2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2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 393 729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 812 517,7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безопасности гидротехнических сооружений на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существление капитального ремонта гидротехнических сооружений, находящихся в муниципальной собствен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, связанные с проведением капитального ремонта гидротехнических сооружений, находящихся в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1 2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1 2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Лени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плекс процессных мероприятий "Обеспечение безопасности гидротехнических сооружений и создание условий для безопасности и отдыха населения на водных объект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служиванию и содержанию гидротехнических соору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7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7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Мурыги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безопасности гидротехнических сооружений и создание условий для безопасности и отдыха населения на водных объект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служиванию и содержанию гидротехнических соору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7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7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Прудков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плекс процессных мероприятий "Обеспечение безопасности гидротехнических сооружений и создание условий для безопасности и отдыха населения на водных объект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служиванию и содержанию гидротехнических соору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7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7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программа "Комплексное развитие Стодолище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безопасности гидротехнических сооружений и создание условий для безопасности и отдыха населения на водных объект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мероприятий для обеспечения условий безопасности и отдыха населения на водных объект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7 2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7 2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Шаталов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безопасности гидротехнических сооружений и создание условий для безопасности и отдыха населения на водных объект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служиванию и содержанию гидротехнических соору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7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7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95 3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95 34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транспортной системы и дорожного хозяйства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95 3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95 34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плекс процессных мероприятий "Развитие пассажирского транспорта общего пользования на территории Починковского округ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95 3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95 34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транспортного обслуживания населения на внутримуниципальном сообщ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4 2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95 3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95 34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4 2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95 3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95 34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 082 389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 501 177,7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транспортной системы и дорожного хозяйства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 082 389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 501 177,7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плекс процессных мероприятий "Совершенствование управления дорожным хозяйством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 082 389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 501 177,7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и содержание автомобильных дорог общего пользования местного значения и дорожных сооружений , являющихся их технологической частью (искусственных дорожных сооруж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3 2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211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23 382,4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3 2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211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23 382,4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на ремонт автомобильных дорог общего пользования местного значения и дорожных сооружений , являющихся их технологической частью (искусственных дорожных сооруж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3 9Д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99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99 9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3 9Д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99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99 9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автомобильных дорог общего пользования местного значения и дорожных сооружений , являющихся их технологической частью (искусственных дорожных сооруж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3 9Д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999 177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377 795,2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3 9Д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999 177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377 795,2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3 SД0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100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100 1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3 SД0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100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100 1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алого и среднего предпринимательства на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казание мер поддержки субъектам малого и среднего предприниматель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на предоставление грантов субъектам малого и среднего предпринимательства на реализацию проектов в сфере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1 S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1 S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программа "Развитие градостроительной деятельности на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условий для устойчивого развития территории муниципального образования "Починковский муниципальных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комплексных кадастровых работ по уточнению границ земельных участков по всем формам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2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2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 704 815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 039 364,1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9 303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28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 Развитие и благоустройство города Починк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389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еление граждан из аварийного жилищного фонда за счет средств, поступивших от публично-правовой компании - Фонда развития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 И2 674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 И2 674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еление граждан из аварийного жилищного фонда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 И2 67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89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 И2 67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89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плекс процессных мероприятий "Обеспечение обслуживания, содержания муниципального жилищного фонда и другого муниципального имуще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плату взносов на капитальный ремонт общего имущества в многоквартирных дом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3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3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мероприятий по ремонту и содержанию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3 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3 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Лени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и обеспечение необходимых условий для повышения пожарной безопасности, защита населения и территории от чрезвычайных ситуаций и стихийных бедствий природного и техногенного характер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2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2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бслуживания, содержания муниципального жилищного фон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плату взносов на капитальный ремонт общего имущества в многоквартирных дом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4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4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мероприятий по ремонту и содержанию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4 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4 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Мурыги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1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бслуживания, содержания муниципального жилищного фон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1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плату взносов на капитальный ремонт общего имущества в многоквартирных дом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4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4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мероприятий по ремонту и содержанию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4 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4 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программа "Комплексное развитие Прудков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бслуживания, содержания муниципального жилищного фон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плату взносов на капитальный ремонт общего имущества в многоквартирных дом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4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4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мероприятий по ремонту и содержанию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4 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4 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Стодолище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8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бслуживания, содержания муниципального жилищного фон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плату взносов на капитальный ремонт общего имущества в многоквартирных дом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4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4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мероприятий по ремонту и содержанию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4 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4 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программа "Комплексное развитие Шаталов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бслуживания, содержания муниципального жилищного фон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плату взносов на капитальный ремонт общего имущества в многоквартирных дом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4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4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мероприятий по ремонту и содержанию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4 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4 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69 131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 272 694,2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здание условий для обеспечения качественными услугами ЖКХ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855 415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 766 378,4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И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555 415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 084 078,4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мероприятий по модернизации коммунальной инфраструк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И3 5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555 415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 084 078,4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И3 5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555 415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 084 078,4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плекс процессных мероприятий "Создание условий для обеспечения качественными услугам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682 3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, капитальный ремонт, содержание, реконструкцию и строительство инженерных сист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3 2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3 2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комплексного развития сельских территорий (реализация проектов комплексного развития сельских территорий (агломераций)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3 L57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382 3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3 L57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382 3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программа "Комплексное развитие Лени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 157,9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условий для устойчивого развития и функционирования 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 4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 157,9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техническое обслуживание и прочее содержание инженерных сист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5 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5 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чие мероприятия по коммунальному хозя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5 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5 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5 S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 157,9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5 S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 157,9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Мурыги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 157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условий для устойчивого развития и функционирования 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 157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техническое обслуживание и прочее содержание инженерных сист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5 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5 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чие мероприятия по коммунальному хозя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5 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5 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5 S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 157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5 S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 157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Прудков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 157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условий для устойчивого развития и функционирования 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 157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техническое обслуживание и прочее содержание инженерных сист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5 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5 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5 S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 157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5 S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 157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Стодолище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условий для устойчивого развития и функционирования 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техническое обслуживание и прочее содержание инженерных сист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5 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5 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чие мероприятия по коммунальному хозя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5 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5 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Шаталов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3 157,9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условий для устойчивого развития и функционирования 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3 157,9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техническое обслуживание и прочее содержание инженерных сист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5 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5 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чие мероприятия по коммунальному хозя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5 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5 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5 S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 157,9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5 S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 157,9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031 984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538 669,9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здание условий для обеспечения качественными услугами ЖКХ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244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680,3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условий для устойчивого развития и функционирования 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244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680,3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чие мероприятия по коммунальному хозя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244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680,3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244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680,3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Формирование комфортной городской среды на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72 374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59 525,4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й проект "Формирование комфортной городской сре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 И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72 374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59 525,4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 И4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72 374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59 525,4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 И4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72 374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59 525,4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 Развитие и благоустройство города Починк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59 296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35 096,8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мероприятий по благоустройству территории города Почин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59 296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35 096,8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и обслужив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73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73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05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5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05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5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олнение работ по благоустройству, содержанию объектов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85 096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85 096,8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85 096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85 096,8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Лени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81 567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96 567,2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Благоустройство территор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81 567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96 567,2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и обслуживанию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3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3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детских игровых площад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3 S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3 567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3 567,2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3 S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3 567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3 567,2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Мурыги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9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0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Благоустройство территор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9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0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и обслуживанию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3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3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Прудков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3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Благоустройство территор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3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и обслуживанию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3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3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хранение и восстановление историко-культурных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Стодолище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8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Благоустройство территор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8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и обслуживанию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3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3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Шаталов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4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9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Благоустройство территор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4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9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и обслуживанию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3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3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3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3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храна окружающей среды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природоохранных мероприятий на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 территорий и ликвидацию несанкционированных свал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 01 23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 01 23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4 387 335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 595 832,6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 420 579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 200 0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 420 579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 200 0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доступности дошко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 420 579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 200 0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268 5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268 5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268 5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268 5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1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15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95 6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1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15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95 6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1 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373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635 9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1 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373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635 9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комплексного развития сельских территорий (субсидии на реализацию проектов комплексного развития сельских территорий (агломераций)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1 L57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63 329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1 L57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63 329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 136 290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 037 816,6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 136 290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 037 816,6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й проект "Все лучшее детям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Ю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 037 537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79 436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модернизации школьных систем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Ю4 57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 487 871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Ю4 57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 487 871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общеобразовательных организаций оборудованием, средствами обучения и восп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Ю4 81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79 43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79 436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Ю4 81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79 43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79 436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зданий муниципальных образовательных организаций в рамках модернизации школьных систем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Ю4 81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70 2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Ю4 81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70 2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й проект "Педагоги и наставни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Ю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801 6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850 393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Ю6 5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1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1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Ю6 5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2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Ю6 5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3 6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3 68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Ю6 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29 8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78 593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Ю6 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 99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 241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Ю6 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7 8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13 352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ы ежемесячного денежного вознаграждения за классное руководство педагогическим работникам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Ю6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7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7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Ю6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3 6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3 68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Ю6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606 3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606 32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бщедоступного бесплатного начального общего образования, основного общего, среднего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 297 087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 607 987,6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72 2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0 07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 0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8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6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44 6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44 62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63 3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804 28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63 3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804 28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 791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 625 3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997 41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66 057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54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 777 9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 543 289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6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6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2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2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5 4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5 4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81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99 73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81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99 73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86 594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94 136,3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78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857,1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97 315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01 279,2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комплексного развития сельских территорий (реализация проектов комплексного развития сельских территорий (агломераций)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L57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270 929,1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L57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270 929,1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функционирования центров "Точка рос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S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 842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 842,1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S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84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84,2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S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 157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 157,9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22 6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711 266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22 6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711 266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Развитие образовательных программ в сфере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22 6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711 266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711 2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711 266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711 2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711 266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2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2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ые меры по профилактике правонарушений среди детей и молодежи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и проведение комплекса мероприятий по профилактике асоциальных явлений в молодежной сред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профилактике асоциальных явлений в молодежной сред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2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2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привлечению несовершеннолетних к сезонной занят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2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2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ная политика и патриотическое воспитание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системы продвижения инициативной молодеж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в области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1 21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1 21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условий для развития и совершенствования системы патриотического воспитания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6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системы патриотического воспитания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2 2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6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2 2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6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на территории Смоленской области поисковых экспеди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2 21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2 21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ые меры противодействия злоупотреблению наркотиками и их незаконному обороту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и проведение комплекса мероприятий по профилактике асоциальных явлений в молодежной сред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привлечению несовершеннолетних к сезонной занят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2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2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мероприятий антинаркотической направленности в молодежной сред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2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2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55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396 9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55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396 9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бщедоступного бесплатного начального общего образования, основного общего, среднего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мероприятий по обеспечению общедоступного бесплатного общего образования и по созданию условий для повышения качества образовательного процес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1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1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мероприятий по поддержке одарен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проведению конк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1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1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казание мер социальной поддержки обучающимс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 3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расходов на организацию отдыха детей в каникулярное время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организаций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3 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 3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3 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 3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19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258 6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03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42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07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07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96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96 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41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41 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 денежная выплата студентам, заключившим договор о целевом обуч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7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7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831 65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720 759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614 25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503 359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614 25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503 359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й проект "Семейные ценности и инфраструктура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 Я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62 06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99 293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рнизация региональных и (или) муниципальных учреждений культуры (субсидии на модернизацию муниципальных музее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 Я5 551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62 06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 Я5 551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62 06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оснащение муниципальных музе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 Я5 55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99 293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 Я5 55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99 293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54 6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40 24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40 2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40 24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40 2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40 24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690 36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561 346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435 16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435 164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435 16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435 164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3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3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государственную поддержку отрасли культуры (комплектование книжных фондов библиотек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3 L5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99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82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3 L5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99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82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177 1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72 48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4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26 4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26 48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4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26 4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26 48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4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0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4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0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рганизация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расходов бюджетов муниципальных образований на оборудование зданий и сооружений для беспрепятственного доступа к ним лиц с ограниченными возможност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6 2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6 2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17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17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17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17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17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17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5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17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17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5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07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07 6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5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699 542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769 086,0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18 677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18 677,3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Пенсия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18 677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18 677,3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Выплата 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18 677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18 677,3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и за выслугу лет лицам, замещавшим муниципальные должности, должности муниципальной службы в органах местного самоуправления муниципального образования "Починковский муниципальный округ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7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18 677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18 677,3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7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18 677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18 677,3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53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53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здание условий для эффективного муниципального управления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 денежная выплата студентам, заключившим договор о целевом обуч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7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7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98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98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реализации переданных полномоч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98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98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6 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98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98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6 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 1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6 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10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10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96 912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18 739,6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здание условий для эффективного муниципального управления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37 296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3 986,3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реализации переданных полномоч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37 296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3 986,3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37 296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3 986,3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936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726,3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87 3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45 26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жильем молодых семей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69 3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64 445,3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Предоставление мер социальной поддержки по обеспечению жильем отдельным категория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69 3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64 445,3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69 3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64 445,3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69 3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64 445,3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80 3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80 308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Развитие эффективных форм работы с семьям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80 3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80 308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 0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 028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 0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 028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вознаграждения, причитающегося приемным родител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 1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 1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94 1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94 18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9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13 2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13 28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физической культуры и спорта, укрепление общественного здоровья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рганизация социально значимых мероприятий для детей и семей с детьм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оддержку материнства, детства и формирование предпосылок к последующему демографическому рос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2 21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2 21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30 45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78 169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30 45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78 169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реализации переданных полномоч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30 45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78 169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6 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30 45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78 169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6 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62 75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10 469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6 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807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289 739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физической культуры и спорта, укрепление общественного здоровья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казания муниципальных услуг спортивной направленности и спортивной подготовки в муниципальных учреждениях физической культуры и спор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мероприятий в сфере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2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2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53 339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Лени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53 339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Развитие физической культуры и массового спор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53 339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8 L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0 707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8 L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0 707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одготовку основания площадок ГТ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8 S1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2 632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8 S1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2 632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 высших дости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652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26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физической культуры и спорта, укрепление общественного здоровья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652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26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казания муниципальных услуг спортивной направленности и спортивной подготовки в муниципальных учреждениях физической культуры и спор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652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26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26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26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26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26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комплексного развития сельских территорий (реализация проектов комплексного развития сельских территорий (агломераций)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L57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 940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L57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 940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94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65,4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94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65,4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муниципальными финансами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94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65,4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Управление муниципальным долгом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94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65,4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 муниципального образования "Починковский муниципальный округ" Смоленской области за счет средств бюджета муниципального округа, за исключением доходов дорож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2 2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94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65,4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2 2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94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65,4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8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0:49:00Z</dcterms:created>
  <dc:creator>Marina</dc:creator>
  <dc:description/>
  <cp:keywords/>
  <dc:language>en-US</dc:language>
  <cp:lastModifiedBy>Анжела</cp:lastModifiedBy>
  <cp:lastPrinted>2017-12-29T10:55:00Z</cp:lastPrinted>
  <dcterms:modified xsi:type="dcterms:W3CDTF">2025-12-05T13:03:00Z</dcterms:modified>
  <cp:revision>292</cp:revision>
  <dc:subject/>
  <dc:title>Приложение</dc:title>
</cp:coreProperties>
</file>